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spacing w:before="240" w:after="0"/>
        <w:ind w:left="567" w:hanging="567"/>
        <w:rPr>
          <w:rFonts w:ascii="Cambria" w:hAnsi="Cambria" w:cs="Tahoma"/>
          <w:b/>
          <w:b/>
          <w:sz w:val="22"/>
          <w:szCs w:val="22"/>
          <w:u w:val="none"/>
        </w:rPr>
      </w:pPr>
      <w:r>
        <w:rPr>
          <w:rFonts w:cs="Tahoma" w:ascii="Cambria" w:hAnsi="Cambria"/>
          <w:b/>
          <w:sz w:val="22"/>
          <w:szCs w:val="22"/>
          <w:u w:val="none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none"/>
        </w:rPr>
      </w:pPr>
      <w:r>
        <w:rPr>
          <w:rFonts w:cs="Cambria" w:ascii="Cambria" w:hAnsi="Cambria"/>
          <w:b/>
          <w:sz w:val="22"/>
          <w:szCs w:val="22"/>
          <w:u w:val="non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zwa nadana zamówieniu: „BANKOWA OBSŁUGA BUDŻETU GMINY ZIĘBICE.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pólny Słownik Zamówień (CPV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6110000-4 – usługi bankow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6113000-5- usługi udzielania kredy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6112000-8 – usługi depozyt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pis przedmiotu zamówie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zedmiotem zamówienia jest </w:t>
      </w:r>
      <w:bookmarkStart w:id="0" w:name="_Hlk209002187"/>
      <w:r>
        <w:rPr>
          <w:rFonts w:cs="Cambria" w:ascii="Cambria" w:hAnsi="Cambria"/>
          <w:bCs/>
          <w:sz w:val="22"/>
          <w:szCs w:val="22"/>
        </w:rPr>
        <w:t>Kompleksowa obsługa bankowa budżetu Gminy Ziębice oraz jej jednostek organizacyjnych w okresie od 1 stycznia 2026 r. do 31 grudnia 2029 r</w:t>
      </w:r>
      <w:bookmarkEnd w:id="0"/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 zamawia Bankową obsługę budżetu Gminy Ziębice 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otwarcie i prowadzeniu rachunku bieżącego w walucie PLN tj. złotych polskich dla Gminy Ziębice oraz każdej z jej jednostek organizacyjn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twarcie i prowadzenie rachunków pomocniczych w walucie PLN tj. złotych polskich dla Gminy Ziębice oraz każdej z jej jednostek organizacyjn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otwarcie rachunków bankowych Gminy Ziębice i jednostek organizacyjnych, o których mowa w pkt 6 ma nastąpić w terminie umożliwiającym sprawne przekazanie środków z dotychczasowych rachunków Zamawiającego i gminnych jednostek organizacyjnych na nowe rachunki wraz z zachowaniem płynności obsługi bankowej do dnia 31.12.2025 ro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twieranie kolejnych rachunków bankowych będzie następowało w terminie nie dłuższym niż do 2 dni roboczych od dnia złożenia przez Zamawiającego pisemnego wniosku o otwarcie rachunku bankowego, złożonego bezpośrednio w banku lub poprzez system bankowości internetow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kwidacja rachunków bankowych w trakcie trwania umowy będzie dokonywana przez Wykonawcę na podstawie pisemnego wniosku Zamawiającego złożonego bezpośrednio w banku  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wykonywanie przelewów na podstawie dyspozycji albo poleceń przelewów przygotowanych przez Gminę Ziębice 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lewy dokonywane przy pomocy systemu bankowości elektronicznej muszą być realizowane w czasie rzeczywistym, w dni powszednie, w godzinach pracy Zamawiającego (poniedziałek, środa – piątek 7:30-15:30; wtorek 7.30:16:30; piątek 7.30: 14:30));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lewy złożone w formie papierowej do godziny 15:00 powinny być realizowane w tym samym dniu;</w:t>
      </w:r>
    </w:p>
    <w:p>
      <w:pPr>
        <w:pStyle w:val="Akapitzlist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 xml:space="preserve">- możliwość dokonywania poleceń przelewów zagranicznych 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7. </w:t>
        <w:tab/>
        <w:t>możliwość generowania wyciągów bankowych jako zestawienia operacji przeprowadzonych na poszczególnych rachunkach bankowych. Wykonawca zobowiązany jest udostępnić Zamawiającemu oraz jednostkom organizacyjnym plik elektroniczny do wydruku w formacie PDF najpóźniej do godziny 9:00 następnego dnia roboczego.</w:t>
      </w:r>
    </w:p>
    <w:p>
      <w:pPr>
        <w:pStyle w:val="Akapitzlist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rFonts w:cs="Cambria" w:ascii="Cambria" w:hAnsi="Cambria"/>
        </w:rPr>
        <w:tab/>
        <w:t>Wyciągi bankowe przekazywane w formie pliku elektronicznego muszą posiadać wszelkie cechy dowodu księgowego oraz zawierać klauzulę, że w związku z art. 7 ustawy z dnia 29 sierpnia 1997 r. Prawo Bankowe (tj. Dz.U. z 2024 r. poz. 1646 ze zm.) dokument jest wydrukiem i nie wymaga dodatkowego podpisu oraz stempla bankowego.</w:t>
      </w:r>
    </w:p>
    <w:p>
      <w:pPr>
        <w:pStyle w:val="Akapitzlist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rFonts w:cs="Cambria" w:ascii="Cambria" w:hAnsi="Cambria"/>
        </w:rPr>
        <w:tab/>
        <w:t>W przypadku wystąpienia zdarzenia losowego skutkującego brakiem możliwości przekazania wyciągów w formie elektronicznej, Wykonawca zobowiązany jest przekazać wyciągi w formie papierowej. Wyciągi w formie elektronicznej Wykonawca przekaże  Zamawiającemu niezwłocznie po usunięciu skutków zdarzenia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yciągi muszą zawierać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informacje o płatnościach, jakie zostały umieszczone przez kontrahentów w opisie płatności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łną nazwę rachunku, walutę rachunku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pełną  nazwę posiadacza rachunku, informacje o przeprowadzonych wpłatach, wypłatach, numer rachunku beneficjenta, zleceniodawcy i jego pełną nazwę, pełny tytuł płatności, datę wpłaty, kurs jaki był zastosowany w przypadku operacji zagranicznych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żądanie Zamawiającego, Wykonawca zobowiązany jest przekazać w możliwie najkrótszym terminie informację o godzinie dokonania wpłaty na rachunek Zamawiającego, tj. do 2 dni roboczych od złożenia stosownego wniosku;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dostępnienie systemu elektronicznej bankowości wraz z oprogramowaniem, instalacją, serwisem i przeszkoleniem pracowników do dnia 31.12.2025 roku. System elektronicznej obsługi rachunków bankowych musi spełniać wymogi bezpieczeństwa teleinformatycznego oraz powszechnie obowiązujących przepisów prawa w zakresie ochrony danych osobowych (RODO);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mach udostępnienia usługi bankowości elektronicznej Wykonawca zapewni obsługę  w zakres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realizowanie operacji bankowych we wszystkich trybach (zwykłym, pilnym, ekspresowym, SORBNET), oraz walutowych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e przelewów krajowych w dniu ich złożenia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onywanie przelewów pomiędzy rachunkami w banku Wykonawcy bez zbędnej zwłok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szybki dostęp do aktualnych informacji o stanie środków na rachunkach i przeprowadzonych transakcjach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móg systemu wielostanowiskow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tym za pośrednictwem systemu, będzie informował użytkowników o wszystkich istotnych sprawach związanych z systemem (np. awarie, przelewy odrzucone przez bank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musi zapewnić całodobową ochronę systemu przed atakami cyberprzestępców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zapewnienie w instalowanym systemie bankowości elektronicznej wymogów związanych z bezpieczeństwem pra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w przypadku planowania jakiejkolwiek zmiany systemu niezbędnej dla prawidłowego funkcjonowania banku, Wykonawca musi zawiadomić Zamawiającego o takiej zmianie z odpowiednim wyprzedzeniem, pozwalającym na terminową modyfikację systemu informatycznego Zamawiając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wymaga, aby obsługa serwisu bankowego online była możliwa z dowolnego komputera lub sprzętu 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rFonts w:cs="Cambria" w:ascii="Cambria" w:hAnsi="Cambria"/>
        </w:rPr>
        <w:t xml:space="preserve">1.9 </w:t>
        <w:tab/>
        <w:t>zapewnienie obsługi teleserwisowej – w razie potrzeby Zamawiającemu będą telefonicznie udzielane informacje  w zakresie pomocy technicznej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rFonts w:cs="Cambria" w:ascii="Cambria" w:hAnsi="Cambria"/>
        </w:rPr>
        <w:t xml:space="preserve">1.10. </w:t>
        <w:tab/>
        <w:t>wydawanie opinii bankowych oraz zaświadczeń o posiadaniu konta bankowego na wniosek Zamawiającego i obsługiwanych jednostek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11.</w:t>
        <w:tab/>
        <w:t>świadczenie usług w zakresie przechowywania depozytów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12. </w:t>
        <w:tab/>
        <w:t>zakładanie lokat terminowych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rFonts w:cs="Cambria" w:ascii="Cambria" w:hAnsi="Cambria"/>
        </w:rPr>
        <w:t>1.13.</w:t>
        <w:tab/>
        <w:t>wpłaty i wypłaty gotówkowe, w tym:</w:t>
      </w:r>
    </w:p>
    <w:p>
      <w:pPr>
        <w:pStyle w:val="Akapitzlist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Cambria" w:ascii="Cambria" w:hAnsi="Cambria"/>
        </w:rPr>
        <w:t>a) przyjmowanie wpłat gotówkowych od osób upoważnionych przez Zamawiającego na rachunki Zamawiającego</w:t>
      </w:r>
    </w:p>
    <w:p>
      <w:pPr>
        <w:pStyle w:val="Akapitzlist"/>
        <w:tabs>
          <w:tab w:val="clear" w:pos="708"/>
          <w:tab w:val="left" w:pos="0" w:leader="none"/>
        </w:tabs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wypłaty gotówkowe na rzecz osób fizycznych wskazanych przez </w:t>
      </w:r>
      <w:r>
        <w:rPr>
          <w:rFonts w:cs="Cambria" w:ascii="Cambria" w:hAnsi="Cambria"/>
          <w:i/>
          <w:iCs/>
        </w:rPr>
        <w:t>posiadacza</w:t>
      </w:r>
      <w:r>
        <w:rPr>
          <w:rFonts w:cs="Cambria" w:ascii="Cambria" w:hAnsi="Cambria"/>
        </w:rPr>
        <w:t xml:space="preserve"> rachunku z wykorzystaniem „Autowypłaty” lub rachunku technicznego do obsługi wypłaty świadczeń. Usługą tą objęte  są w szczególności wypłaty świadczeń pieniężnych gotówkowych świadczeniobiorcom Gminnego Ośrodka Pomocy Społecznej w Gminie Ziębice (m.in. świadczeń rodzinnych, świadczeń z funduszu alimentacyjnego, zasiłków: stałych, okresowych i celowych oraz inne wypłaty na zlecenie Zamawiającego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14. </w:t>
        <w:tab/>
        <w:t>zapewnienie Systemu Obsługi Płatności Masowych (system wirtualnych rachunków) współpracującą z programem księgowym stosowanym przez Gminę Ziębice umożliwiającego ich jednoznaczną identyfikację i automatyczne elektroniczne księgowanie na indywidualnych kontach rozrachunkowych wpłacających w systemach księgowych wskazanych przez Zamawiającego. Informatyczny System Płatności Masowych dotyczy następujących rodzajów wpłat, w szczególności z tytułu: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</w:rPr>
        <w:tab/>
        <w:t>- gospodarowania odpadami komunalnymi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</w:rPr>
        <w:tab/>
        <w:t>- podatku od nieruchomości, rolnego oraz leśnego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</w:rPr>
        <w:tab/>
        <w:t>- czynsze komunalne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15. </w:t>
        <w:tab/>
        <w:t>dokonanie „wyzerowania” rachunków bankowych zgodnie z dyspozycjami jednostek budżetowych, polegające na przekazaniu w ostatnim dniu roboczym każdego roku kwoty pozostałych na tych rachunkach na wskazany rachunek bankowy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1.16. </w:t>
        <w:tab/>
        <w:t>pozostałe usługi bankowe: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) potwierdzanie stanu sald na rachunkach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) udostępnienie historii rachunku bankowego</w:t>
      </w:r>
    </w:p>
    <w:p>
      <w:pPr>
        <w:pStyle w:val="Akapitzlist"/>
        <w:tabs>
          <w:tab w:val="clear" w:pos="708"/>
          <w:tab w:val="left" w:pos="0" w:leader="none"/>
        </w:tabs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nieodpłatne wydawanie na wniosek Zamawiającego opinii o wywiązywaniu się Zamawiającego z obowiązków wobec banku, sporządzanie odpisów dokumentów  oraz innych zaświadczeń związanych z obsługą bankową</w:t>
      </w:r>
    </w:p>
    <w:p>
      <w:pPr>
        <w:pStyle w:val="Akapitzlist"/>
        <w:tabs>
          <w:tab w:val="clear" w:pos="708"/>
          <w:tab w:val="left" w:pos="0" w:leader="none"/>
        </w:tabs>
        <w:ind w:left="705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17.</w:t>
        <w:tab/>
        <w:tab/>
        <w:t>opłata za obsługę bankową budżetu Gminy Ziębice oraz jej jednostek będzie pobierana             z kont podstawowych ostatniego dnia kalendarzowego miesiąca za dany miesiąc. Jeżeli dzień ten wypada w dzień wolny od pracy to w ostatnim dniu roboczym danego miesiąca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procentowanie środków na rachunkach:</w:t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oprocentowanie obejmuje  środki zgromadzone na wszystkich prowadzonych rachunkach bankowych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naliczanie i kapitalizacja odsetek dokonywana w okresach miesięcznych ostatniego dnia miesiąca lub w dniu zamknięcia rachunku bankowego. Stopa oprocentowania rachunku bankowego będzie zmienna, a jej wartość będzie określana wg stopy procentowej opartej na stawce WIBID 1M z ostatniego dnia roboczego miesiąca poprzedzającego miesiąc obrachunkowy pomniejszony o stały (obowiązujący w całym okresie obowiązywania umowy) wskaźnik marży banku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odsetki od środków pieniężnych gromadzonych na rachunkach będą naliczane                     i dopisywane do salda rachunku na koniec każdego miesiąca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zapewnienie możliwości lokowania wolnych środków (niezależnie od kwoty)                        łącznie z wpływami z ostatniej sesji rozliczanej przez bank na lokaty jednodniowe typu overnight, tworzone na koniec każdego dnia z salda rachunku budżetu Gminy do godz.7:30 następnego dnia, z zastrzeżeniem, że w przypadku dni wolnych od pracy lokatą objęty zostanie cały okres świąteczny i weekendowy. Oprocentowanie na lokacie typu overnight i weekendowe obliczane będzie według zmiennej stawki WIBID ON ustalonej każdego dnia według przedostatnich notowań stawki z danego dnia, skorygowane o wskaźnik marży określony w ofercie Banku;.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redyt w rachunku bieżącym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Wykonawca zapewni możliwość zaciągnięcia przez Zamawiającego kredytu krótkoterminowego w rachunku bieżącym do wysokości określonej upoważnieniem                w corocznej uchwale budżetowej, na  pokrycie częściowego deficytu budżetu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redyt zostanie udzielony na podstawie odrębnego wniosku złożonego do banku (dodatkowa coroczna umowa), będzie on spłacany nie później niż 31 grudnia każdego roku budżetowego a w ostatnim roku obowiązywania umowy ostatniego dnia obowiązywania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od uruchomienia kredytu w rachunku bieżącym nie będzie pobierana prowizja przygotowawcza oraz inne opłat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szczegółowe warunki kredytu określi odrębna umowa, przy czy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bezpieczeniem kredytu będzie weksel in blanco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żdy wpływ na rachunek bieżący będzie powodował zmniejszenie salda kredyt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Wykonawca nie będzie pobierał prowizji i opłaty od salda niewykorzystanej części kredyt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redyt powinien zostać postawiony do dyspozycji w ciągu dwóch dni od daty podpisania odrębnej umowy kredytow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płaci odsetki od rzeczywistego zadłuże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bookmarkStart w:id="1" w:name="_Hlk211243601"/>
      <w:bookmarkEnd w:id="1"/>
      <w:r>
        <w:rPr>
          <w:rFonts w:cs="Cambria" w:ascii="Cambria" w:hAnsi="Cambria"/>
        </w:rPr>
        <w:t xml:space="preserve">Wykorzystywana kwota kredytu oprocentowana będzie według zmiennej stawki WIBID  dla 3-miesięcznych depozytów bankowych, powiększonej o stałą w trakcie trwania umowy kredytowej marżę Banku. Stawka WIBID 3M przyjęta w dniu zawarcia umowy kredytowej, ustalona zostanie na podstawie notowania WIBID 3M z dnia poprzedzającego jej zawarcie. Odsetki od wykorzystanego kredytu naliczane będą w miesięcznych okresach obrachunkowych, tj. od pierwszego do ostatniego dnia miesiąca kalendarzowego. Oprocentowanie ulegać będzie zmianie po upływie trzymiesięcznego okresu trwania umowy kredytowej i liczone będzie wg stawki WIBID 3 notowanej na ostatni dzień roboczy miesiąca poprzedzającego jego zmianę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bookmarkStart w:id="2" w:name="_Hlk211243601"/>
      <w:bookmarkEnd w:id="2"/>
      <w:r>
        <w:rPr>
          <w:rFonts w:cs="Cambria" w:ascii="Cambria" w:hAnsi="Cambria"/>
        </w:rPr>
        <w:t>naliczanie i pobieranie odsetek od wykorzystanego kredytu będzie następowało ostatniego dnia roboczego każdego miesiąca, a odsetki będą pobierane z rachunku wydatków jednostki budżetowej Urząd Miejsk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oprocentowania, wynikająca ze zmiennej stawki nie stanowi zmiany umowy i nie wymaga zawarcia aneksu do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likwidacji stawki WIBID 3M, zostanie ona zmieniona na stawkę, która zastąpi stawkę WIBID 3M albo na stawkę najbardziej zbliżoną swoją wielkością                    i charakterem do stawki WIBID 3M.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datkowe wymagania Zamawiającego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Zamawiający wymaga od Wykonawcy posiadania oddziału (placówki, filii lub punktu obsługi klienta) w Ziębicach, z co najmniej jednym stanowiskiem do gotówkowej i bezgotówkowej obsługi klientów lub otwarcia na własny koszt i prowadzenia w okresie realizacji umowy oddziału (placówki, filii lub punktu obsługi klienta), z co najmniej jednym stanowiskiem do gotówkowej i bezgotówkowej obsługi klientów w terminie 1 miesiąca od dnia rozpoczęcia prowadzenia obsługi bankowej Zamawiającego.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Bank zawrze indywidualne umowy na prowadzenie obsługi bankowej na warunkach zaoferowanych w niniejszym postępowaniu wszystkim podmiotom objętym zamówieniem (za wyjątkiem Urzędu Miejskiego w Ziębicach, który będzie objęty umową zawartą z Gminą Ziębice</w:t>
      </w:r>
      <w:r>
        <w:rPr/>
        <w:t xml:space="preserve">), </w:t>
      </w:r>
      <w:r>
        <w:rPr>
          <w:rFonts w:cs="Cambria" w:ascii="Cambria" w:hAnsi="Cambria"/>
        </w:rPr>
        <w:t>jak również nowo utworzonym podmiotom lub podmiotom powstałym z przekształcenia lub reorganizacji, zachowując postanowienia zawarte w ofercie, z uwzględnieniem zmian wynikających ze specyfiki jednostki, tj. brak kredytu odnawialnego krótkoterminowego w rachunku bieżącym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Zwiększenie lub zmniejszenie ilości operacji (w tym liczby przelewów na prowadzonych rachunkach bankowych), liczby rachunków oraz liczby osób korzystających z instrumentów bankowości elektronicznej czy liczby jednostek organizacyjnych Zamawiającego nie wpływa na wysokość jednostkowych opłat przez cały okres realizacji umowy.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Zamawiający zastrzega sobie swobodę lokowania wolnych środków w innych bankach (nie dotyczy lokat „overnight” i „weekend”) w zależności od oferowanego oprocentowania, zgodnie z art. 264 ust. 3 ustawy z dnia 27 sierpnia 2009 r. o finansach publicznych (Dz.U. z 2024 r. poz. 1530 ze zm.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 przypadku rozwiązania umowy z Bankiem, Bank udostępni nieodpłatnie przez okres 6 miesięcy dostęp do historii wszystkich rachunków bankowych Zamawiającego i jednostek podległych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Zamawiający zastrzega sobie w okresie trwania umowy prawo do dokonywania zmian dotyczących funkcjonujących u niego systemów informatycznych. Wykonawca zapewni współpracę w zakresie dostosowania nowych wymagań systemów w zakresie połączeń z systemem bankowym, umożliwiającym bezpośrednią wymianę informacji (m.in. eksport danych czy automatyczne wczytywanie przelewów z systemów informatycznych).Powyższe zmiany Wykonawca zobowiązany będzie uwzględniać w ramach prowadzonej obsługi bankowej, bez nakładania na Zamawiającego dodatkowych opłat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Zamawiający zastrzega sobie zapewnienie możliwości uzyskania przez Burmistrza lub osoby przez niego upoważnione, informacji o stanie rachunków jednostek organizacyjnych, bez nakładania na Zamawiającego dodatkowych opłat.</w:t>
      </w:r>
    </w:p>
    <w:p>
      <w:pPr>
        <w:pStyle w:val="Endnot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8. Zamawiający nie wyraża zgody na wykonanie przedmiotu zamówienia z udziałem Podwykonawców w zakresie kluczowej części zamówienia tj. w zakresie usług bankowych, o których  mowa w art. 5 ustawy z dnia 29 sierpnia 1997 roku Prawo Bankowe (Dz.U. z 2024r., poz. 1646 z późn. zm.).</w:t>
      </w:r>
    </w:p>
    <w:p>
      <w:pPr>
        <w:pStyle w:val="Endnote"/>
        <w:numPr>
          <w:ilvl w:val="0"/>
          <w:numId w:val="4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stępne dane do Zamówienia:</w:t>
      </w:r>
    </w:p>
    <w:p>
      <w:pPr>
        <w:pStyle w:val="Endnote"/>
        <w:ind w:left="502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Łączna liczba rachunków bankowych (bieżące i pomocnicze) – 181 kont</w:t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rachunki pomocnicze do realizacji płatności masowych – 3 konta </w:t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liczba przelewów realizowanych rocznie  ok.49 224 , na kwotę 93 959 246,80 zł.</w:t>
      </w:r>
    </w:p>
    <w:p>
      <w:pPr>
        <w:pStyle w:val="Endnote"/>
        <w:ind w:left="142" w:hanging="0"/>
        <w:rPr/>
      </w:pPr>
      <w:r>
        <w:rPr>
          <w:rFonts w:cs="Cambria" w:ascii="Cambria" w:hAnsi="Cambria"/>
          <w:sz w:val="22"/>
          <w:szCs w:val="22"/>
        </w:rPr>
        <w:t>4. liczba wypłat świadczeń społecznych – 20 list wypłat/miesiąc/200 osób, średnia miesięczna kwota wypłat: 100 000 zł.</w:t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liczba wpłat gotówkowych (inkasenci, osoby upoważnione) – 130</w:t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 lokaty: overnight – od kwoty 50 000 zł.</w:t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weekend – od kwoty 50 000 zł.</w:t>
      </w:r>
    </w:p>
    <w:p>
      <w:pPr>
        <w:pStyle w:val="Endnote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Endnote"/>
        <w:ind w:left="142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ne w niniejszej specyfikacji ilości i wartości są szacunkowe i mogą ulec zmianie w trakcie realizacji umowy.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skład jednostek organizacyjnych Gminy Ziębice wchodzą (stan na 30.09.2025 r. )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</w:t>
        <w:tab/>
        <w:t>Urząd Miejski w Ziębicach, ul. Przemysłowa 10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/>
      </w:pPr>
      <w:r>
        <w:rPr>
          <w:rFonts w:cs="Cambria" w:ascii="Cambria" w:hAnsi="Cambria"/>
          <w:sz w:val="22"/>
          <w:szCs w:val="22"/>
        </w:rPr>
        <w:t>2)</w:t>
        <w:tab/>
        <w:t>Gminne Centrum Edukacji i Sportu w Ziębicach, ul. Wojska Polskiego 4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</w:t>
        <w:tab/>
        <w:t>Szkoła Podstawowa nr 4 w Ziębicach, ul. Zamkowa 31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)</w:t>
        <w:tab/>
        <w:t>Szkoła Podstawowa nr 2 w Ziębicach, ul. Spacerowa 2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)</w:t>
        <w:tab/>
        <w:t>Szkoła Podstawowa w Henrykowie, ul. Polna 9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)</w:t>
        <w:tab/>
        <w:t>Żłobek Miejski w Ziębicach, ul. Klasztorna 6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)</w:t>
        <w:tab/>
        <w:t>Zespół Szkół i Przedszkoli w Niedźwiedziu 93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)</w:t>
        <w:tab/>
        <w:t>Przedszkole na Orlej Polanie, ul. A. Mickiewicza 18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)</w:t>
        <w:tab/>
        <w:t>Przedszkole Miejskie nr 1 w Ziębicach, ul. Klasztorna 6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)</w:t>
        <w:tab/>
        <w:t>Przedszkole Publiczne w Henrykowie, ul. Słoneczna 20,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1) </w:t>
        <w:tab/>
        <w:t>Miejsko – Gminny Ośrodek Pomocy Społecznej w Ziębicach, ul. Wałowa 65.</w:t>
      </w:r>
    </w:p>
    <w:p>
      <w:pPr>
        <w:pStyle w:val="Normal"/>
        <w:tabs>
          <w:tab w:val="clear" w:pos="708"/>
          <w:tab w:val="left" w:pos="0" w:leader="none"/>
        </w:tabs>
        <w:ind w:left="993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Dokumenty dołączone do opisu przedmiotu zamówienia lub odesłania do strony internetowej BIP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nr XIII/45/2025 Składu Orzekającego Regionalnej Izby Obrachunkowej we Wrocławiu z dnia 16 kwietnia 2025r. w sprawie opinii o przedłożonym przez Burmistrza Ziębic sprawozdaniu rocznym z wykonania budżetu Gminy Ziębice za rok 2024 rok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nr XIII/14/2025 Składu Orzekającego Regionalnej Izby Obrachunkowej we Wrocławiu z dnia 16 stycznia 2025r. w sprawie opinii o prawidłowości planowanej kwoty długu na rok 2025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b-NDS sprawozdanie o nadwyżce/deficycie jednostki samorządu terytorialnego za okres od początku roku do dnia 30 września roku 2025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https://ziebice.biuletyn.net/fls/bip_pliki/2025_10/BIPF64195C44BCD5DZ/rbNDS_III_kw._2025r.pdf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rządzenie Nr 198/2025 Burmistrza Ziębic  z dnia 13 listopada 2025r. w sprawie przedłożenia projektu uchwały budżetowej na 2026 r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s://ziebice.biuletyn.net/fls/bip_pliki/2025_11/BIPF64419DB8BE5A3Z/zarz_198_2025.pdf</w:t>
        </w:r>
      </w:hyperlink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nr 190/IX/2025 rady Miejskiej w Ziębicach z dnia 30 października 2025r. w sprawie wprowadzenia zmian w budżecie na 2025 rok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hyperlink r:id="rId4">
        <w:r>
          <w:rPr>
            <w:rStyle w:val="InternetLink"/>
            <w:rFonts w:cs="Cambria" w:ascii="Cambria" w:hAnsi="Cambria"/>
            <w:sz w:val="22"/>
            <w:szCs w:val="22"/>
          </w:rPr>
          <w:t>https://ziebice.biuletyn.net/fls/bip_pliki/2025_11/BIPF642E9CC341535Z/190.IX.pdf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>f) Uchwała nr 189/IX/2025 Rady Miejskiej w Ziębicach z dnia 30 października 2025r. w sprawie zmiany w Wieloletniej Prognozie Finansowej Gminy Ziębic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hyperlink r:id="rId5">
        <w:r>
          <w:rPr>
            <w:rStyle w:val="InternetLink"/>
            <w:rFonts w:cs="Cambria" w:ascii="Cambria" w:hAnsi="Cambria"/>
            <w:sz w:val="22"/>
            <w:szCs w:val="22"/>
          </w:rPr>
          <w:t>https://ziebice.biuletyn.net/fls/bip_pliki/2025_11/BIPF642E9CBD92F76Z/189.IX.pdf</w:t>
        </w:r>
      </w:hyperlink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Cambria" w:hAnsi="Cambri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ambria" w:hAnsi="Cambria" w:eastAsia="Calibri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Cambria" w:hAnsi="Cambria" w:eastAsia="Lucida Sans Unicode" w:cs="Tahoma"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9z3">
    <w:name w:val="WW8Num29z3"/>
    <w:qFormat/>
    <w:rPr>
      <w:rFonts w:ascii="Cambria" w:hAnsi="Cambria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ambria" w:hAnsi="Cambria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iebice.biuletyn.net/fls/bip_pliki/2025_10/BIPF64195C44BCD5DZ/rbNDS_III_kw._2025r.pdf" TargetMode="External"/><Relationship Id="rId3" Type="http://schemas.openxmlformats.org/officeDocument/2006/relationships/hyperlink" Target="https://ziebice.biuletyn.net/fls/bip_pliki/2025_11/BIPF64419DB8BE5A3Z/zarz_198_2025.pdf" TargetMode="External"/><Relationship Id="rId4" Type="http://schemas.openxmlformats.org/officeDocument/2006/relationships/hyperlink" Target="https://ziebice.biuletyn.net/fls/bip_pliki/2025_11/BIPF642E9CC341535Z/190.IX.pdf" TargetMode="External"/><Relationship Id="rId5" Type="http://schemas.openxmlformats.org/officeDocument/2006/relationships/hyperlink" Target="https://ziebice.biuletyn.net/fls/bip_pliki/2025_11/BIPF642E9CBD92F76Z/189.IX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1:00Z</dcterms:created>
  <dc:creator>umig</dc:creator>
  <dc:description/>
  <cp:keywords/>
  <dc:language>en-US</dc:language>
  <cp:lastModifiedBy>Elżbieta Ochał</cp:lastModifiedBy>
  <cp:lastPrinted>2025-10-28T16:15:00Z</cp:lastPrinted>
  <dcterms:modified xsi:type="dcterms:W3CDTF">2025-12-01T13:11:00Z</dcterms:modified>
  <cp:revision>13</cp:revision>
  <dc:subject/>
  <dc:title/>
</cp:coreProperties>
</file>